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ahoma" w:hAnsi="Tahoma" w:cs="Tahoma"/>
          <w:b/>
          <w:b/>
          <w:bCs/>
          <w:sz w:val="18"/>
          <w:szCs w:val="18"/>
        </w:rPr>
      </w:pPr>
      <w:r>
        <w:rPr>
          <w:rFonts w:cs="Tahoma" w:ascii="Tahoma" w:hAnsi="Tahoma"/>
          <w:b/>
          <w:bCs/>
          <w:sz w:val="18"/>
          <w:szCs w:val="18"/>
        </w:rPr>
        <w:t>Litany of the Blessed Virgin Maria</w:t>
      </w:r>
      <w:r>
        <mc:AlternateContent>
          <mc:Choice Requires="wps">
            <w:drawing>
              <wp:anchor behindDoc="0" distT="0" distB="0" distL="114935" distR="114935" simplePos="0" locked="0" layoutInCell="0" allowOverlap="1" relativeHeight="2">
                <wp:simplePos x="0" y="0"/>
                <wp:positionH relativeFrom="column">
                  <wp:posOffset>2165985</wp:posOffset>
                </wp:positionH>
                <wp:positionV relativeFrom="paragraph">
                  <wp:posOffset>-354965</wp:posOffset>
                </wp:positionV>
                <wp:extent cx="2390140" cy="287020"/>
                <wp:effectExtent l="0" t="0" r="0" b="0"/>
                <wp:wrapNone/>
                <wp:docPr id="1" name="Frame1"/>
                <a:graphic xmlns:a="http://schemas.openxmlformats.org/drawingml/2006/main">
                  <a:graphicData uri="http://schemas.microsoft.com/office/word/2010/wordprocessingShape">
                    <wps:wsp>
                      <wps:cNvSpPr txBox="1"/>
                      <wps:spPr>
                        <a:xfrm>
                          <a:off x="0" y="0"/>
                          <a:ext cx="2390140" cy="287020"/>
                        </a:xfrm>
                        <a:prstGeom prst="rect"/>
                        <a:solidFill>
                          <a:srgbClr val="FFFFFF"/>
                        </a:solidFill>
                        <a:ln w="9525">
                          <a:solidFill>
                            <a:srgbClr val="000000"/>
                          </a:solidFill>
                        </a:ln>
                      </wps:spPr>
                      <wps:txbx>
                        <w:txbxContent>
                          <w:p>
                            <w:pPr>
                              <w:pStyle w:val="Normal"/>
                              <w:jc w:val="center"/>
                              <w:rPr>
                                <w:rFonts w:ascii="Tahoma" w:hAnsi="Tahoma" w:cs="Tahoma"/>
                                <w:b/>
                                <w:b/>
                              </w:rPr>
                            </w:pPr>
                            <w:r>
                              <w:rPr>
                                <w:rFonts w:cs="Tahoma" w:ascii="Tahoma" w:hAnsi="Tahoma"/>
                                <w:b/>
                              </w:rPr>
                              <w:t>Catholic Prayer Litanies</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22.6pt;mso-wrap-distance-left:9.05pt;mso-wrap-distance-right:9.05pt;mso-wrap-distance-top:0pt;mso-wrap-distance-bottom:0pt;margin-top:-27.95pt;mso-position-vertical-relative:text;margin-left:170.55pt;mso-position-horizontal-relative:text">
                <v:textbox>
                  <w:txbxContent>
                    <w:p>
                      <w:pPr>
                        <w:pStyle w:val="Normal"/>
                        <w:jc w:val="center"/>
                        <w:rPr>
                          <w:rFonts w:ascii="Tahoma" w:hAnsi="Tahoma" w:cs="Tahoma"/>
                          <w:b/>
                          <w:b/>
                        </w:rPr>
                      </w:pPr>
                      <w:r>
                        <w:rPr>
                          <w:rFonts w:cs="Tahoma" w:ascii="Tahoma" w:hAnsi="Tahoma"/>
                          <w:b/>
                        </w:rPr>
                        <w:t>Catholic Prayer Litanies</w:t>
                      </w:r>
                    </w:p>
                  </w:txbxContent>
                </v:textbox>
                <w10:wrap type="none"/>
              </v:rect>
            </w:pict>
          </mc:Fallback>
        </mc:AlternateConten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280"/>
        <w:rPr>
          <w:sz w:val="18"/>
          <w:szCs w:val="18"/>
        </w:rPr>
      </w:pPr>
      <w:r>
        <w:rPr>
          <w:rFonts w:cs="Tahoma" w:ascii="Tahoma" w:hAnsi="Tahoma"/>
          <w:sz w:val="18"/>
          <w:szCs w:val="18"/>
        </w:rPr>
        <w:t xml:space="preserve">Lord, have mercy. </w:t>
        <w:br/>
        <w:t xml:space="preserve">Christ, have mercy. </w:t>
        <w:br/>
        <w:t xml:space="preserve">Lord, have mercy. </w:t>
        <w:br/>
        <w:t xml:space="preserve">Christ, hear us. </w:t>
        <w:br/>
        <w:t xml:space="preserve">Christ, graciously hear us. </w:t>
      </w:r>
    </w:p>
    <w:p>
      <w:pPr>
        <w:pStyle w:val="NormalWeb"/>
        <w:rPr>
          <w:sz w:val="18"/>
          <w:szCs w:val="18"/>
        </w:rPr>
      </w:pPr>
      <w:r>
        <w:rPr>
          <w:rFonts w:cs="Tahoma" w:ascii="Tahoma" w:hAnsi="Tahoma"/>
          <w:sz w:val="18"/>
          <w:szCs w:val="18"/>
        </w:rPr>
        <w:t xml:space="preserve">God, the Father of Heaven, </w:t>
        <w:br/>
        <w:t xml:space="preserve">       Have mercy on us. </w:t>
        <w:br/>
        <w:t xml:space="preserve">God the Son, Redeemer of the World, </w:t>
        <w:br/>
        <w:t xml:space="preserve">       Have mercy on us. </w:t>
        <w:br/>
        <w:t xml:space="preserve">God the Holy Spirit, </w:t>
        <w:br/>
        <w:t xml:space="preserve">       Have mercy on us. </w:t>
        <w:br/>
        <w:t xml:space="preserve">Holy Trinity, One God, </w:t>
        <w:br/>
        <w:t xml:space="preserve">       Have mercy on us. </w:t>
      </w:r>
    </w:p>
    <w:p>
      <w:pPr>
        <w:pStyle w:val="NormalWeb"/>
        <w:rPr>
          <w:rFonts w:ascii="Tahoma" w:hAnsi="Tahoma" w:cs="Tahoma"/>
          <w:sz w:val="18"/>
          <w:szCs w:val="18"/>
        </w:rPr>
      </w:pPr>
      <w:r>
        <w:rPr>
          <w:rFonts w:cs="Tahoma" w:ascii="Tahoma" w:hAnsi="Tahoma"/>
          <w:sz w:val="18"/>
          <w:szCs w:val="18"/>
        </w:rPr>
        <w:t xml:space="preserve">Holy Maria, </w:t>
        <w:br/>
        <w:t xml:space="preserve">       Pray for us. </w:t>
        <w:br/>
        <w:t xml:space="preserve">Holy Mother of God, </w:t>
        <w:br/>
        <w:t xml:space="preserve">       Pray for us. </w:t>
        <w:br/>
        <w:t xml:space="preserve">Holy Virgin of Virgins, </w:t>
        <w:br/>
        <w:t xml:space="preserve">       Pray for us. </w:t>
        <w:br/>
        <w:t xml:space="preserve">Mother of Christ, </w:t>
        <w:br/>
        <w:t xml:space="preserve">       Pray for us. </w:t>
        <w:br/>
        <w:t xml:space="preserve">Mother of Divine Grace, </w:t>
        <w:br/>
        <w:t xml:space="preserve">       Pray for us. </w:t>
        <w:br/>
        <w:t xml:space="preserve">Mother most Pure, </w:t>
        <w:br/>
        <w:t xml:space="preserve">       Pray for us. </w:t>
        <w:br/>
        <w:t xml:space="preserve">Mother most Chaste, </w:t>
        <w:br/>
        <w:t xml:space="preserve">       Pray for us. </w:t>
        <w:br/>
        <w:t xml:space="preserve">Mother Inviolate, </w:t>
        <w:br/>
        <w:t xml:space="preserve">       Pray for us. </w:t>
        <w:br/>
        <w:t xml:space="preserve">Mother Undefiled, </w:t>
        <w:br/>
        <w:t xml:space="preserve">       Pray for us. </w:t>
        <w:br/>
        <w:t xml:space="preserve">Mother most Amiable, </w:t>
        <w:br/>
        <w:t xml:space="preserve">       Pray for us. </w:t>
        <w:br/>
        <w:t xml:space="preserve">Mother most Admirable, </w:t>
        <w:br/>
        <w:t xml:space="preserve">       Pray for us. </w:t>
        <w:br/>
        <w:t xml:space="preserve">Mother of good Counsel, </w:t>
        <w:br/>
        <w:t xml:space="preserve">       Pray for us. </w:t>
        <w:br/>
        <w:t xml:space="preserve">Mother of our Creator, </w:t>
        <w:br/>
        <w:t xml:space="preserve">       Pray for us. </w:t>
        <w:br/>
        <w:t xml:space="preserve">Mother of our Savior, </w:t>
        <w:br/>
        <w:t xml:space="preserve">       Pray for us. </w:t>
        <w:br/>
        <w:t xml:space="preserve">Virgin most Prudent, </w:t>
        <w:br/>
        <w:t xml:space="preserve">       Pray for us. </w:t>
        <w:br/>
        <w:t xml:space="preserve">Virgin most Venerable, </w:t>
        <w:br/>
        <w:t xml:space="preserve">       Pray for us. </w:t>
        <w:br/>
        <w:t xml:space="preserve">Virgin most Renowned, </w:t>
        <w:br/>
        <w:t xml:space="preserve">       Pray for us. </w:t>
        <w:br/>
        <w:t xml:space="preserve">Virgin most Powerful, </w:t>
        <w:br/>
        <w:t xml:space="preserve">       Pray for us. </w:t>
        <w:br/>
        <w:t xml:space="preserve">Virgin most Merciful, </w:t>
        <w:br/>
        <w:t xml:space="preserve">       Pray for us. </w:t>
        <w:br/>
        <w:t xml:space="preserve">Virgin most Faithful, </w:t>
        <w:br/>
        <w:t xml:space="preserve">       Pray for us. </w:t>
        <w:br/>
        <w:t xml:space="preserve">Mirror of Justice, </w:t>
        <w:br/>
        <w:t xml:space="preserve">       Pray for us. </w:t>
        <w:br/>
        <w:t xml:space="preserve">Seat of Wisdom, </w:t>
        <w:br/>
        <w:t xml:space="preserve">       Pray for us. </w:t>
        <w:b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Cause of our Joy, </w:t>
        <w:br/>
        <w:t xml:space="preserve">       Pray for us. </w:t>
        <w:br/>
        <w:t xml:space="preserve">Spiritual Vessel, </w:t>
        <w:br/>
        <w:t xml:space="preserve">       Pray for us. </w:t>
        <w:br/>
        <w:t xml:space="preserve">Vessel of Honor, </w:t>
        <w:br/>
        <w:t xml:space="preserve">       Pray for us. </w:t>
        <w:br/>
        <w:t xml:space="preserve">Vessel of Singular Devotion, </w:t>
        <w:br/>
        <w:t xml:space="preserve">       Pray for us. </w:t>
        <w:br/>
        <w:t xml:space="preserve">Mystical Rose, </w:t>
        <w:br/>
        <w:t xml:space="preserve">       Pray for us. </w:t>
        <w:br/>
        <w:t xml:space="preserve">Tower of David, </w:t>
        <w:br/>
        <w:t xml:space="preserve">       Pray for us. </w:t>
        <w:br/>
        <w:t xml:space="preserve">Tower of Ivory, </w:t>
        <w:br/>
        <w:t xml:space="preserve">       Pray for us. </w:t>
        <w:br/>
        <w:t xml:space="preserve">House of Gold, </w:t>
        <w:br/>
        <w:t xml:space="preserve">       Pray for us. </w:t>
        <w:br/>
        <w:t xml:space="preserve">Ark of the Covenant, </w:t>
        <w:br/>
        <w:t xml:space="preserve">       Pray for us. </w:t>
        <w:br/>
        <w:t xml:space="preserve">Gate of Heaven, </w:t>
        <w:br/>
        <w:t xml:space="preserve">       Pray for us. </w:t>
        <w:br/>
        <w:t xml:space="preserve">Morning Star, </w:t>
        <w:br/>
        <w:t xml:space="preserve">       Pray for us. </w:t>
        <w:br/>
        <w:t xml:space="preserve">Health of the Sick, </w:t>
        <w:br/>
        <w:t xml:space="preserve">       Pray for us. </w:t>
        <w:br/>
        <w:t xml:space="preserve">Refuge of Sinners, </w:t>
        <w:br/>
        <w:t xml:space="preserve">       Pray for us. </w:t>
        <w:br/>
        <w:t xml:space="preserve">Comforter of the Afflicted, </w:t>
        <w:br/>
        <w:t xml:space="preserve">       Pray for us. </w:t>
        <w:br/>
        <w:t xml:space="preserve">Help of Christians, </w:t>
        <w:br/>
        <w:t xml:space="preserve">       Pray for us. </w:t>
        <w:br/>
        <w:t xml:space="preserve">Queen of Angels, </w:t>
        <w:br/>
        <w:t xml:space="preserve">       Pray for us. </w:t>
        <w:br/>
        <w:t xml:space="preserve">Queen of Patriarchs, </w:t>
        <w:br/>
        <w:t xml:space="preserve">       Pray for us. </w:t>
        <w:br/>
        <w:t xml:space="preserve">Queen of Prophets, </w:t>
        <w:br/>
        <w:t xml:space="preserve">       Pray for us. </w:t>
        <w:br/>
        <w:t xml:space="preserve">Queen of Apostles, </w:t>
        <w:br/>
        <w:t xml:space="preserve">       Pray for us. </w:t>
        <w:br/>
        <w:t xml:space="preserve">Queen of Martyrs, </w:t>
        <w:br/>
        <w:t xml:space="preserve">       Pray for us. </w:t>
        <w:br/>
        <w:t xml:space="preserve">Queen of Confessors,   </w:t>
      </w:r>
      <w:r>
        <w:rPr>
          <w:rFonts w:cs="Tahoma" w:ascii="Tahoma" w:hAnsi="Tahoma"/>
          <w:sz w:val="16"/>
          <w:szCs w:val="16"/>
        </w:rPr>
        <w:t>(Note: Sacramental Confession</w:t>
      </w:r>
      <w:r>
        <w:rPr>
          <w:rFonts w:cs="Tahoma" w:ascii="Tahoma" w:hAnsi="Tahoma"/>
          <w:sz w:val="18"/>
          <w:szCs w:val="18"/>
        </w:rPr>
        <w:br/>
        <w:t xml:space="preserve">       Pray for us.            </w:t>
      </w:r>
      <w:r>
        <w:rPr>
          <w:rFonts w:cs="Tahoma" w:ascii="Tahoma" w:hAnsi="Tahoma"/>
          <w:sz w:val="16"/>
          <w:szCs w:val="16"/>
        </w:rPr>
        <w:t>not available in these times)</w:t>
      </w:r>
      <w:r>
        <w:rPr>
          <w:rFonts w:cs="Tahoma" w:ascii="Tahoma" w:hAnsi="Tahoma"/>
          <w:sz w:val="18"/>
          <w:szCs w:val="18"/>
        </w:rPr>
        <w:br/>
        <w:t xml:space="preserve">Queen of Virgins, </w:t>
        <w:br/>
        <w:t xml:space="preserve">       Pray for us. </w:t>
        <w:br/>
        <w:t xml:space="preserve">Queen of all Saints, </w:t>
        <w:br/>
        <w:t xml:space="preserve">       Pray for us. </w:t>
        <w:br/>
        <w:t xml:space="preserve">Queen conceived without Original Sin, </w:t>
        <w:br/>
        <w:t xml:space="preserve">       Pray for us. </w:t>
        <w:br/>
        <w:t xml:space="preserve">Queen assumed into Heaven, </w:t>
        <w:br/>
        <w:t xml:space="preserve">       Pray for us. </w:t>
        <w:br/>
        <w:t xml:space="preserve">Queen of the most Holy Rosary, </w:t>
        <w:br/>
        <w:t xml:space="preserve">       Pray for us. </w:t>
        <w:br/>
        <w:t xml:space="preserve">Queen of the Family, </w:t>
        <w:br/>
        <w:t xml:space="preserve">       Pray for us. </w:t>
        <w:br/>
        <w:t xml:space="preserve">Queen of Peace, </w:t>
        <w:br/>
        <w:t xml:space="preserve">       Pray for us. </w:t>
      </w:r>
    </w:p>
    <w:p>
      <w:pPr>
        <w:pStyle w:val="NormalWeb"/>
        <w:rPr>
          <w:sz w:val="18"/>
          <w:szCs w:val="18"/>
        </w:rPr>
      </w:pPr>
      <w:r>
        <w:rPr>
          <w:rFonts w:cs="Tahoma" w:ascii="Tahoma" w:hAnsi="Tahoma"/>
          <w:sz w:val="18"/>
          <w:szCs w:val="18"/>
        </w:rPr>
        <w:t xml:space="preserve">Lamb of God, Who takest away the sins of the world, </w:t>
        <w:br/>
        <w:t xml:space="preserve">       spare us, O Lord!. </w:t>
        <w:br/>
        <w:t xml:space="preserve">Lamb of God, Who takest away the sins of the world, </w:t>
        <w:br/>
        <w:t xml:space="preserve">       graciously hear us, O Lord! </w:t>
        <w:br/>
        <w:t xml:space="preserve">Lamb of God, Who takest away the sins of the world, </w:t>
        <w:br/>
        <w:t xml:space="preserve">       have mercy on us. </w:t>
      </w:r>
    </w:p>
    <w:p>
      <w:pPr>
        <w:pStyle w:val="NormalWeb"/>
        <w:spacing w:before="0" w:after="0"/>
        <w:rPr>
          <w:sz w:val="18"/>
          <w:szCs w:val="18"/>
        </w:rPr>
      </w:pPr>
      <w:r>
        <w:rPr>
          <w:rFonts w:cs="Tahoma" w:ascii="Tahoma" w:hAnsi="Tahoma"/>
          <w:sz w:val="18"/>
          <w:szCs w:val="18"/>
        </w:rPr>
        <w:t xml:space="preserve">V. Pray for us, O Holy Mother of God. </w:t>
        <w:br/>
        <w:t xml:space="preserve">R. That we may be made worthy of the promises of Christ. </w:t>
      </w:r>
    </w:p>
    <w:p>
      <w:pPr>
        <w:pStyle w:val="NormalWeb"/>
        <w:rPr>
          <w:sz w:val="18"/>
          <w:szCs w:val="18"/>
        </w:rPr>
      </w:pPr>
      <w:r>
        <w:rPr>
          <w:rFonts w:cs="Tahoma" w:ascii="Tahoma" w:hAnsi="Tahoma"/>
          <w:sz w:val="18"/>
          <w:szCs w:val="18"/>
        </w:rPr>
        <w:t xml:space="preserve">Let us pray. </w:t>
        <w:br/>
        <w:t xml:space="preserve">Grant, we beg Thee, O Lord God, that we Thy servants, may enjoy lasting health of mind and body, and by the glorious intercession of the Blessed Maria, ever Virgin, be delivered from present sorrow and enter into the joy of </w:t>
        <w:br/>
        <w:t xml:space="preserve">eternal happiness. Through Christ our Lord. R. Amen. </w:t>
      </w:r>
    </w:p>
    <w:p>
      <w:pPr>
        <w:pStyle w:val="NormalWeb"/>
        <w:rPr>
          <w:sz w:val="18"/>
          <w:szCs w:val="18"/>
        </w:rPr>
      </w:pPr>
      <w:r>
        <w:rPr>
          <w:rFonts w:cs="Tahoma" w:ascii="Tahoma" w:hAnsi="Tahoma"/>
          <w:sz w:val="18"/>
          <w:szCs w:val="18"/>
        </w:rPr>
        <w:t xml:space="preserve">During Advent </w:t>
      </w:r>
    </w:p>
    <w:p>
      <w:pPr>
        <w:pStyle w:val="NormalWeb"/>
        <w:rPr>
          <w:sz w:val="18"/>
          <w:szCs w:val="18"/>
        </w:rPr>
      </w:pPr>
      <w:r>
        <w:rPr>
          <w:rFonts w:cs="Tahoma" w:ascii="Tahoma" w:hAnsi="Tahoma"/>
          <w:sz w:val="18"/>
          <w:szCs w:val="18"/>
        </w:rPr>
        <w:t xml:space="preserve">Let us pray. </w:t>
        <w:br/>
        <w:t xml:space="preserve">O God, Thou hast willed that, at the message of an Angel, Thy Word should take flesh in the womb of the Blessed Virgin Maria; grant to Thy suppliant people, that we, who believe her to be truly the Mother of God, may be helped by her intercession with Thee. Through the same Christ </w:t>
        <w:br/>
        <w:t xml:space="preserve">our Lord. R. Amen. </w:t>
      </w:r>
    </w:p>
    <w:p>
      <w:pPr>
        <w:pStyle w:val="NormalWeb"/>
        <w:rPr>
          <w:sz w:val="18"/>
          <w:szCs w:val="18"/>
        </w:rPr>
      </w:pPr>
      <w:r>
        <w:rPr>
          <w:rFonts w:cs="Tahoma" w:ascii="Tahoma" w:hAnsi="Tahoma"/>
          <w:sz w:val="18"/>
          <w:szCs w:val="18"/>
        </w:rPr>
        <w:t xml:space="preserve">From Christmas to the Purification </w:t>
      </w:r>
    </w:p>
    <w:p>
      <w:pPr>
        <w:pStyle w:val="NormalWeb"/>
        <w:rPr>
          <w:sz w:val="18"/>
          <w:szCs w:val="18"/>
        </w:rPr>
      </w:pPr>
      <w:r>
        <w:rPr>
          <w:rFonts w:cs="Tahoma" w:ascii="Tahoma" w:hAnsi="Tahoma"/>
          <w:sz w:val="18"/>
          <w:szCs w:val="18"/>
        </w:rPr>
        <w:t xml:space="preserve">Let us pray. </w:t>
        <w:br/>
        <w:t xml:space="preserve">O God, by the fruitful virginity of Blessed Maria, Thou hast bestowed upon the human race the rewards of eternal salvation; grant, we beg Thee, that we may feel the power of her intercession, through whom we have been made worthy to receive the Author of life, our Lord Jesus Christ </w:t>
        <w:br/>
        <w:t xml:space="preserve">your Son. Who livest and reignest with Thee forever and ever. R. Amen. </w:t>
      </w:r>
    </w:p>
    <w:p>
      <w:pPr>
        <w:pStyle w:val="NormalWeb"/>
        <w:rPr>
          <w:sz w:val="18"/>
          <w:szCs w:val="18"/>
        </w:rPr>
      </w:pPr>
      <w:r>
        <w:rPr>
          <w:rFonts w:cs="Tahoma" w:ascii="Tahoma" w:hAnsi="Tahoma"/>
          <w:sz w:val="18"/>
          <w:szCs w:val="18"/>
        </w:rPr>
        <w:t xml:space="preserve">During Paschal time </w:t>
      </w:r>
    </w:p>
    <w:p>
      <w:pPr>
        <w:pStyle w:val="NormalWeb"/>
        <w:rPr>
          <w:rFonts w:ascii="Tahoma" w:hAnsi="Tahoma" w:cs="Tahoma"/>
          <w:sz w:val="18"/>
          <w:szCs w:val="18"/>
        </w:rPr>
      </w:pPr>
      <w:r>
        <w:rPr>
          <w:rFonts w:cs="Tahoma" w:ascii="Tahoma" w:hAnsi="Tahoma"/>
          <w:sz w:val="18"/>
          <w:szCs w:val="18"/>
        </w:rPr>
        <w:t xml:space="preserve">Let us pray. </w:t>
        <w:br/>
        <w:t xml:space="preserve">O God, Who by the Resurrection of Thy Son, our Lord Jesus Christ, granted joy to the whole world; grant, we beg Thee, that through the intercession of the Virgin Maria, His Mother, we may attain the joys of eternal life. </w:t>
        <w:br/>
        <w:t xml:space="preserve">Through the same Christ our Lord. Amen. </w:t>
      </w:r>
    </w:p>
    <w:p>
      <w:pPr>
        <w:pStyle w:val="NormalWeb"/>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t>Litany of the Holy Spirit</w: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0"/>
        <w:rPr>
          <w:sz w:val="18"/>
          <w:szCs w:val="18"/>
        </w:rPr>
      </w:pPr>
      <w:r>
        <w:rPr>
          <w:rFonts w:cs="Tahoma" w:ascii="Tahoma" w:hAnsi="Tahoma"/>
          <w:sz w:val="18"/>
          <w:szCs w:val="18"/>
        </w:rPr>
        <w:t xml:space="preserve">Lord, have mercy on us. </w:t>
        <w:br/>
        <w:t xml:space="preserve">Christ, have mercy on us. </w:t>
        <w:br/>
        <w:t>Lord, have mercy on us.</w:t>
        <w:br/>
        <w:t xml:space="preserve">Father all powerful, </w:t>
        <w:br/>
        <w:t xml:space="preserve">       Have mercy on us. </w:t>
        <w:br/>
        <w:t xml:space="preserve">Jesus, Eternal Son of the Father, Redeemer of the world, </w:t>
        <w:br/>
        <w:t xml:space="preserve">       Save us. </w:t>
        <w:br/>
        <w:t xml:space="preserve">Spirit of the Father and the Son, boundless Life of both, </w:t>
        <w:br/>
        <w:t xml:space="preserve">       Sanctify us. </w:t>
        <w:br/>
        <w:t xml:space="preserve">Holy Trinity, </w:t>
        <w:br/>
        <w:t xml:space="preserve">       Hear us. </w:t>
        <w:br/>
        <w:t xml:space="preserve">Holy Spirit, Who proceedest from the Father and the Son, </w:t>
        <w:br/>
        <w:t xml:space="preserve">       Enter our hearts. </w:t>
        <w:br/>
        <w:t xml:space="preserve">Holy Spirit, Who art equal to the Father and the Son, </w:t>
        <w:br/>
        <w:t xml:space="preserve">       Enter our hearts. </w:t>
        <w:br/>
        <w:t xml:space="preserve">Promise of God the Father, </w:t>
        <w:br/>
        <w:t xml:space="preserve">       Have mercy on us. </w:t>
      </w:r>
    </w:p>
    <w:p>
      <w:pPr>
        <w:pStyle w:val="NormalWeb"/>
        <w:rPr>
          <w:sz w:val="18"/>
          <w:szCs w:val="18"/>
        </w:rPr>
      </w:pPr>
      <w:r>
        <w:rPr>
          <w:rFonts w:cs="Tahoma" w:ascii="Tahoma" w:hAnsi="Tahoma"/>
          <w:sz w:val="18"/>
          <w:szCs w:val="18"/>
        </w:rPr>
        <w:t xml:space="preserve">Ray of heavenly light, </w:t>
        <w:br/>
        <w:t xml:space="preserve">       Have mercy on us. </w:t>
        <w:br/>
        <w:t>Author of all good,</w:t>
        <w:br/>
        <w:t xml:space="preserve">       Have mercy on us. </w:t>
        <w:br/>
        <w:t xml:space="preserve">Source of Heavenly water, </w:t>
        <w:br/>
        <w:t>       Have mercy on us.</w:t>
        <w:br/>
        <w:t xml:space="preserve">Consuming Fire, </w:t>
        <w:br/>
        <w:t>       Have mercy on us.</w:t>
        <w:br/>
        <w:t xml:space="preserve">Ardent Charity, </w:t>
        <w:br/>
        <w:t>       Have mercy on us.</w:t>
        <w:br/>
        <w:t xml:space="preserve">Spiritual Unction, </w:t>
        <w:br/>
        <w:t>       Have mercy on us.</w:t>
        <w:br/>
        <w:t>Spirit of love and truth,</w:t>
        <w:br/>
        <w:t>       Have mercy on us.</w:t>
        <w:br/>
        <w:t>Spirit of wisdom and understanding,</w:t>
        <w:br/>
        <w:t>       Have mercy on us.</w:t>
        <w:br/>
        <w:t xml:space="preserve">Spirit of counsel and fortitude, </w:t>
        <w:br/>
        <w:t>       Have mercy on us.</w:t>
        <w:br/>
        <w:t>Spirit of knowledge and piety,</w:t>
        <w:br/>
        <w:t>       Have mercy on us.</w:t>
        <w:br/>
        <w:t>Spirit of the fear of the Lord,</w:t>
        <w:br/>
        <w:t>       Have mercy on us.</w:t>
        <w:br/>
        <w:t>Spirit of grace and prayer,</w:t>
        <w:br/>
        <w:t>       Have mercy on us.</w:t>
        <w:br/>
        <w:t xml:space="preserve">Spirit of peace and meekness, </w:t>
        <w:br/>
        <w:t>       Have mercy on us.</w:t>
        <w:br/>
        <w:t xml:space="preserve">Spirit of modesty and innocence, </w:t>
        <w:br/>
        <w:t>       Have mercy on us.</w:t>
        <w:br/>
        <w:t>Holy Spirit, the Comforter,</w:t>
        <w:br/>
        <w:t>       Have mercy on us.</w:t>
        <w:br/>
        <w:t>Holy Spirit, the Sanctifier,</w:t>
        <w:br/>
        <w:t>       Have mercy on us.</w:t>
        <w:br/>
        <w:t xml:space="preserve">Holy Spirit, Who governest the Church, </w:t>
        <w:br/>
        <w:t>       Have mercy on us.</w:t>
        <w:br/>
        <w:t xml:space="preserve">Gift of God the Most High, </w:t>
        <w:br/>
        <w:t>       Have mercy on us.</w:t>
        <w:br/>
        <w:t>Spirit Who fillest the universe,</w:t>
        <w:br/>
        <w:t>       Have mercy on us.</w:t>
        <w:br/>
        <w:t>Spirit of the adoption of the children of God,</w:t>
        <w:br/>
        <w:t>       Have mercy on us.</w:t>
      </w:r>
    </w:p>
    <w:p>
      <w:pPr>
        <w:pStyle w:val="NormalWeb"/>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sz w:val="18"/>
          <w:szCs w:val="18"/>
        </w:rPr>
        <w:t xml:space="preserve">Holy Spirit, inspire us with horror of sin. </w:t>
        <w:br/>
        <w:t xml:space="preserve">Holy Spirit, come and renew the face of the earth. </w:t>
        <w:br/>
        <w:t xml:space="preserve">Holy Spirit, shed Thy light into our souls. </w:t>
        <w:br/>
        <w:t xml:space="preserve">Holy Spirit, engrave Thy law in our hearts. </w:t>
        <w:br/>
        <w:t xml:space="preserve">Holy Spirit, inflame us with the flame of Thy love. </w:t>
        <w:br/>
        <w:t xml:space="preserve">Holy Spirit, open to us the treasures of Thy graces. </w:t>
        <w:br/>
        <w:t xml:space="preserve">Holy Spirit, teach us to pray well. </w:t>
        <w:br/>
        <w:t xml:space="preserve">Holy Spirit, enlighten us with Thy Heavenly inspirations. </w:t>
        <w:br/>
        <w:t xml:space="preserve">Holy Spirit, lead us in the way of salvation. </w:t>
        <w:br/>
        <w:t xml:space="preserve">Holy Spirit, grant us the only necessary knowledge. </w:t>
        <w:br/>
        <w:t xml:space="preserve">Holy Spirit, inspire in us the practice of good. </w:t>
        <w:br/>
        <w:t xml:space="preserve">Holy Spirit, grant us the merits of all virtues. </w:t>
        <w:br/>
        <w:t xml:space="preserve">Holy Spirit, make us persevere in justice. </w:t>
        <w:br/>
        <w:t xml:space="preserve">Holy Spirit, be our everlasting reward. </w:t>
      </w:r>
    </w:p>
    <w:p>
      <w:pPr>
        <w:pStyle w:val="NormalWeb"/>
        <w:rPr>
          <w:sz w:val="18"/>
          <w:szCs w:val="18"/>
        </w:rPr>
      </w:pPr>
      <w:r>
        <w:rPr>
          <w:rFonts w:cs="Tahoma" w:ascii="Tahoma" w:hAnsi="Tahoma"/>
          <w:sz w:val="18"/>
          <w:szCs w:val="18"/>
        </w:rPr>
        <w:t xml:space="preserve">Lamb of God, Who takest away the sins of the world, </w:t>
        <w:br/>
        <w:t xml:space="preserve">Send us Thy Holy Spirit. </w:t>
      </w:r>
    </w:p>
    <w:p>
      <w:pPr>
        <w:pStyle w:val="NormalWeb"/>
        <w:rPr>
          <w:sz w:val="18"/>
          <w:szCs w:val="18"/>
        </w:rPr>
      </w:pPr>
      <w:r>
        <w:rPr>
          <w:rFonts w:cs="Tahoma" w:ascii="Tahoma" w:hAnsi="Tahoma"/>
          <w:sz w:val="18"/>
          <w:szCs w:val="18"/>
        </w:rPr>
        <w:t xml:space="preserve">Lamb of God, Who takest away the sins of the world, </w:t>
        <w:br/>
        <w:t xml:space="preserve">Pour down into our souls the gifts of the Holy Spirit. </w:t>
      </w:r>
    </w:p>
    <w:p>
      <w:pPr>
        <w:pStyle w:val="NormalWeb"/>
        <w:rPr>
          <w:sz w:val="18"/>
          <w:szCs w:val="18"/>
        </w:rPr>
      </w:pPr>
      <w:r>
        <w:rPr>
          <w:rFonts w:cs="Tahoma" w:ascii="Tahoma" w:hAnsi="Tahoma"/>
          <w:sz w:val="18"/>
          <w:szCs w:val="18"/>
        </w:rPr>
        <w:t xml:space="preserve">Lamb of God, Who takest away the sins of the world, </w:t>
        <w:br/>
        <w:t>Grant us the Spirit of wisdom and piety.</w:t>
      </w:r>
    </w:p>
    <w:p>
      <w:pPr>
        <w:pStyle w:val="NormalWeb"/>
        <w:rPr>
          <w:sz w:val="18"/>
          <w:szCs w:val="18"/>
        </w:rPr>
      </w:pPr>
      <w:r>
        <w:rPr>
          <w:rFonts w:cs="Tahoma" w:ascii="Tahoma" w:hAnsi="Tahoma"/>
          <w:sz w:val="18"/>
          <w:szCs w:val="18"/>
        </w:rPr>
        <w:t xml:space="preserve">V. Come, Holy Spirit! Fill the hearts of Thy faithful, </w:t>
        <w:br/>
        <w:t xml:space="preserve">R. And enkindle in them the fire of Thy love. </w:t>
      </w:r>
    </w:p>
    <w:p>
      <w:pPr>
        <w:pStyle w:val="NormalWeb"/>
        <w:rPr>
          <w:sz w:val="18"/>
          <w:szCs w:val="18"/>
        </w:rPr>
      </w:pPr>
      <w:r>
        <w:rPr>
          <w:rFonts w:cs="Tahoma" w:ascii="Tahoma" w:hAnsi="Tahoma"/>
          <w:sz w:val="18"/>
          <w:szCs w:val="18"/>
        </w:rPr>
        <w:t xml:space="preserve">Let Us Pray. </w:t>
        <w:br/>
        <w:t xml:space="preserve">Grant, O merciful Father, that Thy Divine Spirit may enlighten, inflame and purify us, that He may penetrate us with His heavenly dew and make us fruitful in good works, through Our Lord Jesus Christ, Thy Son, Who with Thee, in the unity of the same Spirit, liveth and reigneth forever and ever. Amen.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bCs/>
          <w:sz w:val="18"/>
          <w:szCs w:val="18"/>
        </w:rPr>
      </w:pPr>
      <w:r>
        <w:rPr>
          <w:rFonts w:cs="Tahoma" w:ascii="Tahoma" w:hAnsi="Tahoma"/>
          <w:b/>
          <w:bCs/>
          <w:sz w:val="18"/>
          <w:szCs w:val="18"/>
        </w:rPr>
        <w:t>Litany of the Sacred Heart</w: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0"/>
        <w:rPr>
          <w:sz w:val="18"/>
          <w:szCs w:val="18"/>
        </w:rPr>
      </w:pPr>
      <w:r>
        <w:rPr>
          <w:rFonts w:cs="Tahoma" w:ascii="Tahoma" w:hAnsi="Tahoma"/>
          <w:sz w:val="18"/>
          <w:szCs w:val="18"/>
        </w:rPr>
        <w:t xml:space="preserve">Lord, have mercy on us. </w:t>
        <w:br/>
        <w:t xml:space="preserve">Christ, have mercy on us. </w:t>
        <w:br/>
        <w:t xml:space="preserve">Lord, have mercy on us. </w:t>
        <w:br/>
        <w:t xml:space="preserve">Christ, hear us. </w:t>
        <w:br/>
        <w:t>Christ, graciously hear us.</w:t>
      </w:r>
    </w:p>
    <w:p>
      <w:pPr>
        <w:pStyle w:val="NormalWeb"/>
        <w:rPr>
          <w:sz w:val="18"/>
          <w:szCs w:val="18"/>
        </w:rPr>
      </w:pPr>
      <w:r>
        <w:rPr>
          <w:rFonts w:cs="Tahoma" w:ascii="Tahoma" w:hAnsi="Tahoma"/>
          <w:sz w:val="18"/>
          <w:szCs w:val="18"/>
        </w:rPr>
        <w:t xml:space="preserve">God the Father of Heaven, </w:t>
        <w:br/>
        <w:t xml:space="preserve">       Have mercy on us. </w:t>
        <w:br/>
        <w:t xml:space="preserve">God the Son, Redeemer of the world, </w:t>
        <w:br/>
        <w:t xml:space="preserve">       Have mercy on us. </w:t>
        <w:br/>
        <w:t xml:space="preserve">God the Holy Spirit, </w:t>
        <w:br/>
        <w:t xml:space="preserve">       Have mercy on us. </w:t>
        <w:br/>
        <w:t xml:space="preserve">Holy Trinity, one God, </w:t>
        <w:br/>
        <w:t xml:space="preserve">       Have mercy on us. </w:t>
      </w:r>
    </w:p>
    <w:p>
      <w:pPr>
        <w:pStyle w:val="NormalWeb"/>
        <w:rPr>
          <w:rFonts w:ascii="Tahoma" w:hAnsi="Tahoma" w:cs="Tahoma"/>
          <w:sz w:val="18"/>
          <w:szCs w:val="18"/>
        </w:rPr>
      </w:pPr>
      <w:r>
        <w:rPr>
          <w:rFonts w:cs="Tahoma" w:ascii="Tahoma" w:hAnsi="Tahoma"/>
          <w:sz w:val="18"/>
          <w:szCs w:val="18"/>
        </w:rPr>
        <w:t xml:space="preserve">Heart of Jesus, Son of the Eternal Father, </w:t>
        <w:br/>
        <w:t xml:space="preserve">       Have mercy on us. </w:t>
        <w:br/>
        <w:t xml:space="preserve">Heart of Jesus, Formed by the Holy Spirit in the womb of the Virgin Mother, </w:t>
        <w:br/>
        <w:t xml:space="preserve">       Have mercy on us. </w:t>
        <w:br/>
        <w:t xml:space="preserve">Heart of Jesus, Substantially united to the Word of God, </w:t>
        <w:br/>
        <w:t xml:space="preserve">       Have mercy on us. </w:t>
        <w:br/>
        <w:t xml:space="preserve">Heart of Jesus, Of Infinite Majesty, </w:t>
        <w:br/>
        <w:t xml:space="preserve">       Have mercy on us. </w:t>
        <w:br/>
        <w:t xml:space="preserve">Heart of Jesus, Holy Temple of God, </w:t>
        <w:br/>
        <w:t xml:space="preserve">       Have mercy on us. </w:t>
        <w:br/>
        <w:t xml:space="preserve">Heart of Jesus, Tabernacle of the Most High, </w:t>
        <w:br/>
        <w:t xml:space="preserve">       Have mercy on us. </w:t>
        <w:br/>
        <w:t xml:space="preserve">Heart of Jesus, House of God and Gate of Heaven, </w:t>
        <w:br/>
        <w:t xml:space="preserve">       Have mercy on us. </w:t>
        <w:br/>
        <w:t xml:space="preserve">Heart of Jesus, Burning Furnace of charity, </w:t>
        <w:br/>
        <w:t xml:space="preserve">       Have mercy on us. </w:t>
        <w:br/>
        <w:t xml:space="preserve">Heart of Jesus, Vessel of Justice and love, </w:t>
        <w:br/>
        <w:t xml:space="preserve">       Have mercy on us. </w:t>
        <w:br/>
        <w:t xml:space="preserve">Heart of Jesus, Full of goodness and love, </w:t>
        <w:br/>
        <w:t xml:space="preserve">       Have mercy on us. </w:t>
        <w:br/>
        <w:t xml:space="preserve">Heart of Jesus, Abyss of all virtues, </w:t>
        <w:br/>
        <w:t xml:space="preserve">       Have mercy on us. </w:t>
        <w:br/>
        <w:t xml:space="preserve">Heart of Jesus, Most worthy of all praises, </w:t>
        <w:br/>
        <w:t xml:space="preserve">       Have mercy on us. </w:t>
        <w:br/>
        <w:t xml:space="preserve">Heart of Jesus, King and center of all hearts, </w:t>
        <w:br/>
        <w:t xml:space="preserve">       Have mercy on us. </w:t>
        <w:br/>
        <w:t xml:space="preserve">Heart of Jesus, In Whom are all the treasures of wisdom and knowledge, </w:t>
        <w:br/>
        <w:t xml:space="preserve">       Have mercy on us. </w:t>
        <w:br/>
        <w:t xml:space="preserve">Heart of Jesus, In Whom dwelleth all the fulness of the Divinity, </w:t>
        <w:br/>
        <w:t xml:space="preserve">       Have mercy on us. </w:t>
        <w:br/>
        <w:t xml:space="preserve">Heart of Jesus, in Whom the Father is well pleased, </w:t>
        <w:br/>
        <w:t xml:space="preserve">       Have mercy on us. </w:t>
        <w:br/>
        <w:t xml:space="preserve">Heart of Jesus, Of Whose fullness we have all received, </w:t>
        <w:br/>
        <w:t xml:space="preserve">       Have mercy on us. </w:t>
        <w:br/>
        <w:t xml:space="preserve">Heart of Jesus, Desire of the everlasting hills, </w:t>
        <w:br/>
        <w:t xml:space="preserve">       Have mercy on us. </w:t>
        <w:br/>
        <w:t xml:space="preserve">Heart of Jesus, Patient and abounding in mercy, </w:t>
        <w:br/>
        <w:t xml:space="preserve">       Have mercy on us. </w:t>
        <w:br/>
        <w:t xml:space="preserve">Heart of Jesus, Rich unto all who call upon Thee, </w:t>
        <w:br/>
        <w:t xml:space="preserve">       Have mercy on us. </w:t>
        <w:br/>
        <w:t xml:space="preserve">Heart of Jesus, Fountain of life and holiness, </w:t>
        <w:br/>
        <w:t xml:space="preserve">       Have mercy on us. </w:t>
        <w:br/>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t xml:space="preserve">Heart of Jesus, Atonement for our sins, </w:t>
        <w:br/>
        <w:t xml:space="preserve">       Have mercy on us. </w:t>
        <w:br/>
        <w:t xml:space="preserve">Heart of Jesus, Filled with reproaches, </w:t>
        <w:br/>
        <w:t xml:space="preserve">       Have mercy on us. </w:t>
        <w:br/>
        <w:t xml:space="preserve">Heart of Jesus, Bruised for our offenses, </w:t>
        <w:br/>
        <w:t xml:space="preserve">       Have mercy on us. </w:t>
        <w:br/>
        <w:t xml:space="preserve">Heart of Jesus, Made obedient unto death, </w:t>
        <w:br/>
        <w:t xml:space="preserve">       Have mercy on us. </w:t>
        <w:br/>
        <w:t xml:space="preserve">Heart of Jesus, Pierced with a lance, </w:t>
        <w:br/>
        <w:t xml:space="preserve">       Have mercy on us. </w:t>
        <w:br/>
        <w:t xml:space="preserve">Heart of Jesus, Source of all consolation, </w:t>
        <w:br/>
        <w:t xml:space="preserve">       Have mercy on us. </w:t>
        <w:br/>
        <w:t xml:space="preserve">Heart of Jesus, Our Life and Resurrection, </w:t>
        <w:br/>
        <w:t xml:space="preserve">       Have mercy on us. </w:t>
        <w:br/>
        <w:t xml:space="preserve">Heart of Jesus, Our Peace and Reconciliation, </w:t>
        <w:br/>
        <w:t xml:space="preserve">       Have mercy on us. </w:t>
        <w:br/>
        <w:t xml:space="preserve">Heart of Jesus, Victim for our sins, </w:t>
        <w:br/>
        <w:t xml:space="preserve">       Have mercy on us. </w:t>
        <w:br/>
        <w:t xml:space="preserve">Heart of Jesus, Salvation of those who hope in Thee, </w:t>
        <w:br/>
        <w:t xml:space="preserve">       Have mercy on us. </w:t>
        <w:br/>
        <w:t xml:space="preserve">Heart of Jesus, Hope of those who die in Thee, </w:t>
        <w:br/>
        <w:t xml:space="preserve">       Have mercy on us. </w:t>
        <w:br/>
        <w:t xml:space="preserve">Heart of Jesus, Delight of all the Saints, </w:t>
        <w:br/>
        <w:t xml:space="preserve">       Have mercy on us. </w:t>
      </w:r>
    </w:p>
    <w:p>
      <w:pPr>
        <w:pStyle w:val="NormalWeb"/>
        <w:rPr>
          <w:sz w:val="18"/>
          <w:szCs w:val="18"/>
        </w:rPr>
      </w:pPr>
      <w:r>
        <w:rPr>
          <w:rFonts w:cs="Tahoma" w:ascii="Tahoma" w:hAnsi="Tahoma"/>
          <w:sz w:val="18"/>
          <w:szCs w:val="18"/>
        </w:rPr>
        <w:t xml:space="preserve">Lamb of God Who takest away the sins of the world, </w:t>
        <w:br/>
        <w:t xml:space="preserve">       Spare us, O Lord. </w:t>
        <w:br/>
        <w:t xml:space="preserve">Lamb of God Who takest away the sins of the world, </w:t>
        <w:br/>
        <w:t xml:space="preserve">       Graciously hear us, O Lord. </w:t>
        <w:br/>
        <w:t xml:space="preserve">Lamb of God Who takest away the sins of the world, </w:t>
        <w:br/>
        <w:t xml:space="preserve">       Have mercy on us. </w:t>
        <w:br/>
        <w:t xml:space="preserve">Jesus, meek and humble of heart, </w:t>
        <w:br/>
        <w:t xml:space="preserve">Make our hearts like unto Thine. </w:t>
      </w:r>
    </w:p>
    <w:p>
      <w:pPr>
        <w:pStyle w:val="NormalWeb"/>
        <w:rPr>
          <w:sz w:val="18"/>
          <w:szCs w:val="18"/>
        </w:rPr>
      </w:pPr>
      <w:r>
        <w:rPr>
          <w:rFonts w:cs="Tahoma" w:ascii="Tahoma" w:hAnsi="Tahoma"/>
          <w:sz w:val="18"/>
          <w:szCs w:val="18"/>
        </w:rPr>
        <w:t xml:space="preserve">Let us pray. </w:t>
        <w:br/>
        <w:t xml:space="preserve">Almighty and eternal God, look upon the Heart of Thine most-beloved Son, and upon the praises and satisfaction He offers Thee in the name of sinners; and appeased by worthy homage, pardon those who implore Thy mercy, in </w:t>
        <w:br/>
        <w:t xml:space="preserve">Thy Great Goodness in the name of the same Jesus Christ Thy Son, Who liveth and reigneth with Thee, in the unity of the Holy Spirit, world without end. Amen. </w:t>
      </w:r>
    </w:p>
    <w:p>
      <w:pPr>
        <w:pStyle w:val="NormalWeb"/>
        <w:spacing w:before="0" w:after="0"/>
        <w:rPr>
          <w:sz w:val="18"/>
          <w:szCs w:val="18"/>
        </w:rPr>
      </w:pPr>
      <w:r>
        <w:rPr>
          <w:sz w:val="18"/>
          <w:szCs w:val="18"/>
        </w:rPr>
      </w:r>
    </w:p>
    <w:sectPr>
      <w:type w:val="nextPage"/>
      <w:pgSz w:w="12240" w:h="15840"/>
      <w:pgMar w:left="1008" w:right="1008" w:gutter="0" w:header="0" w:top="1008" w:footer="0"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4:54:00Z</dcterms:created>
  <dc:creator>Mike Bizzaro</dc:creator>
  <dc:description/>
  <cp:keywords/>
  <dc:language>en-US</dc:language>
  <cp:lastModifiedBy>Michael Bizzaro</cp:lastModifiedBy>
  <cp:lastPrinted>2011-03-27T12:59:00Z</cp:lastPrinted>
  <dcterms:modified xsi:type="dcterms:W3CDTF">2013-06-13T18:32:00Z</dcterms:modified>
  <cp:revision>16</cp:revision>
  <dc:subject/>
  <dc:title>Our Father</dc:title>
</cp:coreProperties>
</file>